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11</w:t>
      </w:r>
      <w:r>
        <w:rPr/>
        <w:t>/</w:t>
      </w:r>
      <w:r>
        <w:rPr>
          <w:lang w:eastAsia="zh-CN"/>
        </w:rPr>
        <w:t>09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orking on the authoring module to allow user to select the images that are allowed to be deleted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Lessening the CPU loa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Improve the magnifying glass image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orking on the authoring module to allow user to select the images that are allowed to be deleted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 xml:space="preserve">Improved the main program and </w:t>
            </w:r>
            <w:r>
              <w:rPr/>
              <w:t>figured out how to make the buffer bitmap used when panning and zooming a variable si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ade additional easel images, ran them in a for loop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23:00Z</dcterms:created>
  <dc:creator>dlopez</dc:creator>
  <dc:description/>
  <dc:language>en-US</dc:language>
  <cp:lastModifiedBy>Shashuma</cp:lastModifiedBy>
  <cp:lastPrinted>2006-07-27T12:14:00Z</cp:lastPrinted>
  <dcterms:modified xsi:type="dcterms:W3CDTF">2009-10-20T07:23:00Z</dcterms:modified>
  <cp:revision>2</cp:revision>
  <dc:subject/>
  <dc:title>Plan for Otago Polytechnic visit</dc:title>
</cp:coreProperties>
</file>